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Ладож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6.01.2011                                                                                          № 30 - П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создании профориентационного Центр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риказа УО № 30-П от 14.01.2011 «О создании профориентационного Центра в ОУ и о взаимодействии образовательных учреждений с НПО, СПО, ВУЗами, расположенных на территории МО Усть-Лабинский район»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ЫВАЮ: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профориентационный Центр для повышения престижа рабочих профессий и специальностей среди школьников МБОУ СОШ № 2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ть штаб профориентационного Центра в составе: </w:t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 Центра Самофалова Наталья Николаевна, заместитель директора по УВР,</w:t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лены: 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ставкин Алексей Алексеевич, педагог-психолог,</w:t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ова Светлана Васильевна, социальный педагог,</w:t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ляпина Инна Павловна, руководитель ШМО классных руководителей,</w:t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йкова Наталья Александровна, заведующая библиотек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у Н.Н. Самофаловой разработать план работы профориентационного Центра и организовать его выполнен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риказа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МБОУ СОШ №20                                В.П. Харсеева 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34:00Z</dcterms:created>
  <dc:creator>Лена</dc:creator>
  <dc:description/>
  <cp:keywords/>
  <dc:language>en-US</dc:language>
  <cp:lastModifiedBy>gks</cp:lastModifiedBy>
  <dcterms:modified xsi:type="dcterms:W3CDTF">2011-01-27T14:06:00Z</dcterms:modified>
  <cp:revision>6</cp:revision>
  <dc:subject/>
  <dc:title/>
</cp:coreProperties>
</file>